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RNÉLIO PROCÓPIO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OR_004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55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8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ir Lift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7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ia Iguaçú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Café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lível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66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80"/>
        <w:gridCol w:w="2640"/>
        <w:gridCol w:w="266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/06/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Ecolab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6.27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ico y Industrial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6</w:t>
            </w:r>
            <w:r>
              <w:rPr>
                <w:rFonts w:cs="Arial" w:ascii="Arial" w:hAnsi="Arial"/>
                <w:sz w:val="28"/>
                <w:szCs w:val="28"/>
              </w:rPr>
              <w:t>C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8/6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9,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-1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,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3,0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63,32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RNÉLIO PROCÓPIO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OR_004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P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55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91330" cy="3236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133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82770" cy="330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330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6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26:00Z</dcterms:modified>
  <cp:revision>2</cp:revision>
  <dc:subject/>
  <dc:title>AURIFLAMA SP</dc:title>
</cp:coreProperties>
</file>